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2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22"/>
        <w:gridCol w:w="2912"/>
        <w:gridCol w:w="3962"/>
        <w:gridCol w:w="3437"/>
        <w:gridCol w:w="1592"/>
      </w:tblGrid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Name:  Raubenstrauch</w:t>
            </w:r>
          </w:p>
        </w:tc>
      </w:tr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Subject:  Health                         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1352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:  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                                            UNIT:  NUTRITION</w:t>
            </w:r>
          </w:p>
        </w:tc>
      </w:tr>
      <w:tr>
        <w:trPr>
          <w:trHeight w:val="300" w:hRule="atLeast"/>
        </w:trPr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______________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2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PIC</w:t>
            </w:r>
          </w:p>
        </w:tc>
        <w:tc>
          <w:tcPr>
            <w:tcW w:w="291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TENT/ MATERIAL</w:t>
            </w:r>
          </w:p>
        </w:tc>
        <w:tc>
          <w:tcPr>
            <w:tcW w:w="396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GOAL / OBJECTIVES</w:t>
            </w:r>
          </w:p>
        </w:tc>
        <w:tc>
          <w:tcPr>
            <w:tcW w:w="3437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SSESSMENT</w:t>
            </w:r>
          </w:p>
        </w:tc>
        <w:tc>
          <w:tcPr>
            <w:tcW w:w="1592" w:type="dxa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TANDARD</w:t>
            </w:r>
          </w:p>
        </w:tc>
      </w:tr>
      <w:tr>
        <w:trPr>
          <w:trHeight w:val="7699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5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Lesson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trients and Healt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tion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tudents who need extra help may receive it.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Protein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arbohydrate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Fat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Vitamin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Penci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Health Boo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Workshee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The students will learn the importance of proteins, carbohydrates, fats, vitamins, minerals, and fibe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state why nutrients are important and which foods supply each nutrien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express why it is important to drink plenty of wate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The students will be able to identify ways you can add fiber to your die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-Graded vocabular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Graded homewor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hapter tes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-EVALUATION: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6 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6 E</w:t>
            </w:r>
          </w:p>
        </w:tc>
      </w:tr>
    </w:tbl>
    <w:p>
      <w:pPr>
        <w:pStyle w:val="Normal"/>
        <w:rPr/>
      </w:pPr>
      <w:r>
        <w:rPr/>
        <w:t>Resource:   McGraw Hill Health Book and Materials</w: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2:06:00Z</dcterms:created>
  <dc:creator>Administrator</dc:creator>
  <dc:description/>
  <dc:language>en-US</dc:language>
  <cp:lastModifiedBy>Lnewton</cp:lastModifiedBy>
  <cp:lastPrinted>2010-01-09T16:56:00Z</cp:lastPrinted>
  <dcterms:modified xsi:type="dcterms:W3CDTF">2010-04-18T02:06:00Z</dcterms:modified>
  <cp:revision>2</cp:revision>
  <dc:subject/>
  <dc:title>Name:</dc:title>
</cp:coreProperties>
</file>